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............................................                  Miejscowość i dat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….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STAWĘ KOMPUTERÓW PRZENOŚNYCH Z OPROGRAMOWANIEM , DRUKARKI, MONITORA, AKCESORIÓW KOMPUTEROWYCH ORAZ PROJEKTORA MULTIMEDIALNEGO  DLA JEDNOSTEK ORGANIZACYJN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KADEMII IM. JANA DŁUGOS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CZĘSTOCHOWIE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/>
          <w:sz w:val="20"/>
          <w:szCs w:val="22"/>
        </w:rPr>
      </w:pPr>
      <w:r>
        <w:rPr>
          <w:rFonts w:cs="Tahoma" w:ascii="Tahoma" w:hAnsi="Tahoma"/>
          <w:b w:val="false"/>
          <w:bCs/>
          <w:sz w:val="20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stępowanie nr T</w:t>
      </w:r>
      <w:r>
        <w:rPr>
          <w:rFonts w:cs="Tahoma" w:ascii="Tahoma" w:hAnsi="Tahoma"/>
          <w:bCs/>
          <w:sz w:val="20"/>
        </w:rPr>
        <w:t>Z-371/9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ind w:left="540" w:hanging="54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1.</w:t>
        <w:tab/>
      </w: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laptop (1 szt.) z zewnętrznym napęd CD (1 szt.)</w:t>
      </w:r>
      <w:r>
        <w:rPr>
          <w:rFonts w:cs="Cambria" w:ascii="Cambria" w:hAnsi="Cambria"/>
          <w:color w:val="365F91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i pakietem biurowym (1 szt.) dla Zakładu Edukacji przez Sztukę Instytutu Edukacji Przedszkolnej i Szkolnej  Wydziału Pedagogiczn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..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..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1 Komputer przenośny typu  laptop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2 Zewnętrzny napęd CD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1.3 Oprogramowanie biurowe (1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komputera przenośnego typu  laptop (1 szt.) z akcesoriami dla Instytutu Filologii Obcych Wydziału Filologiczno – Historycznego</w:t>
      </w:r>
      <w:r>
        <w:rPr>
          <w:rFonts w:cs="Tahoma" w:ascii="Tahoma" w:hAnsi="Tahoma"/>
          <w:sz w:val="20"/>
          <w:szCs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..………………..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..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2.1 Komputer przenośny typu  laptop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2.2 . Mysz optycz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2.3 Dysk zewnętrzny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 Torba na laptop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Dostawa komputera przenośnego typu laptop (1 szt.) z pakietem biurowym (1 szt.) dla Zakładu Biochemii i Technologii Bioproduktów Wydziału Matematyczno – Przyrodnicz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stosowano stawkę podatku VAT ……………….%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1 szt.) z drukarka kolorową (1 szt.) i pakietem biurowym (1 szt.) oraz oprogramowaniem chemicznym dla Działu Nauki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4.1 Komputer przenośny typu  laptop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4.2 . Mysz optycz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 xml:space="preserve">4.3 Pakiet biurowy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4 Dysk twardy zewnętrzny USB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4.5 Drukarka kolorowa laserow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4.6 Oprogramowanie chemiczne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1 szt.) z monitorem zewnętrznym (1 szt.) dla Instytutu Fizyki Wydziału Matematyczno – Przyrodnicz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5.1 Komputer przenośny typu  laptop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Heading1"/>
        <w:keepLines/>
        <w:spacing w:lineRule="auto" w:line="276"/>
        <w:ind w:left="540" w:hanging="540"/>
        <w:rPr/>
      </w:pPr>
      <w:r>
        <w:rPr>
          <w:rFonts w:cs="Tahoma" w:ascii="Tahoma" w:hAnsi="Tahoma"/>
          <w:sz w:val="20"/>
        </w:rPr>
        <w:t>5.2 Monitor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Heading1"/>
        <w:keepLines/>
        <w:spacing w:lineRule="auto" w:line="27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3 Mysz optyczn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1 szt.) dla Zakładu Luminescencji i Biofotoniki Wydziału Matematyczno – Przyrodnicz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  <w:sz w:val="20"/>
          <w:szCs w:val="20"/>
        </w:rPr>
        <w:t>7.</w:t>
        <w:tab/>
      </w:r>
      <w:r>
        <w:rPr>
          <w:rFonts w:cs="Tahoma" w:ascii="Tahoma" w:hAnsi="Tahoma"/>
          <w:b/>
          <w:sz w:val="20"/>
          <w:szCs w:val="20"/>
          <w:u w:val="single"/>
        </w:rPr>
        <w:t>Zadanie nr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komputera przenośnego typu laptop (2 szt.) dla Zakładu Historii Nowożytnej Instytutu Historii Wydziału Filologiczno – Przyrodniczego </w:t>
      </w:r>
      <w:r>
        <w:rPr>
          <w:rFonts w:cs="Tahoma" w:ascii="Tahoma" w:hAnsi="Tahoma"/>
          <w:sz w:val="20"/>
          <w:szCs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a projektora multimedialnego (1 szt.), dysku twardego zewnętrznego (1 szt.), myszy optycznej (1 szt.) oraz komputera przenośnego typu laptop (1 szt.) dla Instytutu Plastyki Wydziału Wychowania Artystycznego </w:t>
      </w: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b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8.1 Projektor multimedialny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8.2 Dysk twardy zewnętrzny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8.3 Mysz optyczna (1 szt.)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8.4 Komputer przenośny typu laptop (1 szt.)  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Gwarancja: 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  <w:tab/>
        <w:t>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  <w:tab/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4. </w:t>
        <w:tab/>
        <w:t>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6369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rPr/>
      </w:pPr>
      <w:r>
        <w:rPr>
          <w:rFonts w:cs="Tahoma" w:ascii="Tahoma" w:hAnsi="Tahoma"/>
          <w:sz w:val="16"/>
          <w:szCs w:val="16"/>
        </w:rPr>
        <w:tab/>
        <w:tab/>
        <w:t>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20"/>
        <w:szCs w:val="20"/>
      </w:rPr>
      <w:t>Postępowanie nr TZ-371/9/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3-01-29T14:30:00Z</cp:lastPrinted>
  <dcterms:modified xsi:type="dcterms:W3CDTF">2013-01-29T13:30:00Z</dcterms:modified>
  <cp:revision>32</cp:revision>
  <dc:subject/>
  <dc:title/>
</cp:coreProperties>
</file>